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за исполнением муниципального задания (за 9 месяцев 2012 год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Отраслевым перечнем муниципальных услуг (работ), оказываемых (выполняемых) муниципальными бюджетными учреждениями предоставляемых населению  в сфере образования, установлены следующие муниципальные услуги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Организация и предоставление общедоступного бесплатного дошкольного образов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рганизация предоставления дополнительного образов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Организация отдыха детей в каникулярное врем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ены показатели качества оказываемой услуги, определён объём (план) оказываемой муниципальной услуги (в натуральных показателях и %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>отчета об исполнении муниципального задания на оказание муниципальных услуг за 2012 год получены следующие фактические результаты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 Организация отдыха детей в каникулярное время</w:t>
      </w:r>
    </w:p>
    <w:tbl>
      <w:tblPr>
        <w:tblW w:w="110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738"/>
        <w:gridCol w:w="1889"/>
        <w:gridCol w:w="1193"/>
        <w:gridCol w:w="194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З на 2012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+/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</w:t>
            </w:r>
          </w:p>
        </w:tc>
      </w:tr>
      <w:tr>
        <w:trPr/>
        <w:tc>
          <w:tcPr>
            <w:tcW w:w="1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ые бюджетные учрежд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обучающихся в общеобразовательном учре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лассов-компл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личество детей, охваченных трудоустрой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детей, охваченных организованными формами отдыха (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выпускников, получивших документы об образовании от общего числа выпуск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потребителей, удовлетворенных качеством и доступностью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ношение количества учителей с высшим образованием к общему количеству уч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ипломов с высшим образованием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II</w:t>
      </w:r>
      <w:r>
        <w:rPr/>
        <w:t>. Организация и предоставление общедоступного бесплатного дошкольного образования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738"/>
        <w:gridCol w:w="1889"/>
        <w:gridCol w:w="1193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З на 2012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+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</w:t>
            </w:r>
          </w:p>
        </w:tc>
      </w:tr>
      <w:tr>
        <w:trPr>
          <w:trHeight w:val="254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дошкольного образования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воспитанников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оспитанников за счет востребованности услуг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воспитанников в Г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Г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специалистов, имеющих высшее педагогическ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епень удовлетворенности родителей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хранность контингента и воспитанников от первоначального комплект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ность услуги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V</w:t>
      </w:r>
      <w:r>
        <w:rPr/>
        <w:t>. Организация предоставления дополнительного образования.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738"/>
        <w:gridCol w:w="1889"/>
        <w:gridCol w:w="1230"/>
        <w:gridCol w:w="194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З на 2012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+/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воспитанников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специалистов, имеющих высшее педагогическ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на работу специалистов с высшим образование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епень удовлетворенности родителей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оказателя на основании результата опроса родите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хранность контингента и воспитанников от первоначального комплект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арактеристикой перспектив выполнения муниципальными бюджетными учреждениями муниципального задания в соответствии с утвержденными объемами муниципального задания и порядком оказания муниципальных услуг (выполнения работ) является сохранность количества воспитанников на плановом уровне.</w:t>
      </w:r>
    </w:p>
    <w:p>
      <w:pPr>
        <w:pStyle w:val="Normal"/>
        <w:spacing w:lineRule="auto" w:line="360" w:before="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основании выше указанных таблиц можно сделать вывод, что предоставляемые муниципальные услуги муниципальными бюджетными образовательными учреждениями востребованы потребителями услуг.</w:t>
      </w:r>
    </w:p>
    <w:sectPr>
      <w:type w:val="nextPage"/>
      <w:pgSz w:w="11906" w:h="16838"/>
      <w:pgMar w:left="709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3:01:00Z</dcterms:created>
  <dc:creator>1</dc:creator>
  <dc:description/>
  <dc:language>en-US</dc:language>
  <cp:lastModifiedBy>Admin</cp:lastModifiedBy>
  <cp:lastPrinted>2013-03-28T17:52:00Z</cp:lastPrinted>
  <dcterms:modified xsi:type="dcterms:W3CDTF">2013-03-28T23:01:00Z</dcterms:modified>
  <cp:revision>2</cp:revision>
  <dc:subject/>
  <dc:title/>
</cp:coreProperties>
</file>